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4 от 22.02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333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утечек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горизонтальными гранями клиньев и днищами пазов 0,5÷7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фрикционные гасители,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плоскогубцы, шплинтодё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>133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шие гайки фрикционных гасителей подтягивать моментом ≈ 5÷6 кг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и шплинтовку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Осмотреть тяги, шарниры, рычаг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лесарный, монтировка, пассатижи, шплинто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ТРП диаметральный зазор в шарнире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каждой раз- 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Проверить состояние и наличие шплинтовки, отсутствие повреждений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ёр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борке шарниров старую смазку удалять, закладывать свежий солидо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бандажи, проверить отсутствие трещин, ползунов, вмятин, раздавленностей, сколов, раков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открытых частей оси проверить отсутствие трещин, плен, потерт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, комплект шаблонов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истечении 15 суток с момента последнего замера выполняются замеры бандаж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моторно-осевые подшипни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Проверить уровень смазки и отсутствие утечек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извести дозаправку смазкой осевой «Л» или «З» температурой 50÷80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установка заправочная, молоток смотровой, стремянка, ёмкость для сбора шлам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ятом польстере осмо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узлы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яговые ре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достаточность смазки по проблеску металла зубьев. При наличии проблеска добавить редукторную смазку до уровня нижней кромки заправочного ок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В случае разжижения редукторной смазки осевым маслом (у КМБ с ЭД-118Б) блок выкатить для ревизии уплотнений МОП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оверку наличия смазки производить не ранее 45 мин после последнего передвижения тепловоз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ик-калибр, шаблон 87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ежду сцепленными секциями проверку саморасцепа осуществлять ломиком-калибром, у свободных автосцепок – шаблоном 87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у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Молоток смотровой, 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сота нижней кромки над уровнем головок рельсов 110÷17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50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0835</wp:posOffset>
            </wp:positionH>
            <wp:positionV relativeFrom="paragraph">
              <wp:posOffset>12319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А.А.Пойда, И.Г.Кокошинский, Н.М.Хуторянский «Механическое оборудование тепловозов». 1978 г. </w:t>
      </w:r>
    </w:p>
    <w:p>
      <w:pPr>
        <w:pStyle w:val="Normal"/>
        <w:ind w:right="283" w:hanging="0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5:53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6-15T07:58:00Z</dcterms:modified>
  <cp:revision>6</cp:revision>
  <dc:subject/>
  <dc:title>________        УТВЕРЖДАЮ:</dc:title>
</cp:coreProperties>
</file>